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0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2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2 день (Общий 3-7 лет) ( 4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2 день (Общий 1-3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5,4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2 день (Общий 3-7 лет) ( 14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9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8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3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7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2 день (Общий 1-3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2 день (Общий 3-7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1-3 лет) ( 1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20T01:39:00Z</dcterms:modified>
  <cp:revision>3</cp:revision>
  <dc:subject/>
  <dc:title/>
</cp:coreProperties>
</file>